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BUDOWLANY REMONTU ELEWACJI  BUDYNKU „DOMU PRACY TWÓRCZEJ” w BISKUPC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OBIEKT:                           Budynek usługowy – remont elewacji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KALIZACJA:             11-300 Biskupiec, ul. Wawelska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INWESTOR:                    Gmina Biskupiec 11-300 Biskupiec,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ul. Niepodległości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budowlany          mgr inż. Andrzej Krajewsk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Biskupiec sierpień 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17:00Z</dcterms:created>
  <dc:creator>Krajewski</dc:creator>
  <dc:description/>
  <cp:keywords/>
  <dc:language>en-US</dc:language>
  <cp:lastModifiedBy>Krajewski</cp:lastModifiedBy>
  <cp:lastPrinted>2009-08-29T09:32:00Z</cp:lastPrinted>
  <dcterms:modified xsi:type="dcterms:W3CDTF">2009-08-29T07:33:00Z</dcterms:modified>
  <cp:revision>9</cp:revision>
  <dc:subject/>
  <dc:title>PROJEKT BUDOWLANY ARCITEKTONICZNY ROZBUDOWY Z  NADBUDOWĄ BUDYNKU MIESZKALNEGO JEDNORODZINNEGO W MIEJSCOWOŚCI RUKŁAWKI GM</dc:title>
</cp:coreProperties>
</file>